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i/>
          <w:i/>
          <w:iCs/>
          <w:sz w:val="22"/>
          <w:szCs w:val="22"/>
          <w:lang w:bidi="zxx"/>
        </w:rPr>
      </w:pPr>
      <w:r>
        <w:rPr>
          <w:rFonts w:eastAsia="Times New Roman"/>
          <w:i/>
          <w:iCs/>
          <w:sz w:val="22"/>
          <w:szCs w:val="22"/>
          <w:lang w:bidi="zxx"/>
        </w:rPr>
        <w:t>Návrh VZN vyvesený na úradnej tabuli MČ Košice - Sídlisko KVP dňa : 10.04.2015</w:t>
      </w:r>
    </w:p>
    <w:p>
      <w:pPr>
        <w:pStyle w:val="Normal"/>
        <w:rPr/>
      </w:pPr>
      <w:r>
        <w:rPr>
          <w:rFonts w:eastAsia="Times New Roman"/>
          <w:i/>
          <w:sz w:val="22"/>
          <w:szCs w:val="22"/>
          <w:lang w:bidi="zxx"/>
        </w:rPr>
        <w:t>VZN  vyvesené na úradnej tabuli  MČ Košice - Sídlisko KVP dňa:</w:t>
      </w:r>
    </w:p>
    <w:p>
      <w:pPr>
        <w:pStyle w:val="Normal"/>
        <w:rPr>
          <w:rFonts w:eastAsia="Times New Roman"/>
          <w:i/>
          <w:i/>
          <w:sz w:val="22"/>
          <w:szCs w:val="22"/>
          <w:lang w:bidi="zxx"/>
        </w:rPr>
      </w:pPr>
      <w:r>
        <w:rPr>
          <w:rFonts w:eastAsia="Times New Roman"/>
          <w:i/>
          <w:sz w:val="22"/>
          <w:szCs w:val="22"/>
          <w:lang w:bidi="zxx"/>
        </w:rPr>
        <w:t>VZN nadobúda účinnosť dňa:</w:t>
      </w:r>
    </w:p>
    <w:p>
      <w:pPr>
        <w:pStyle w:val="Normal"/>
        <w:rPr>
          <w:rFonts w:eastAsia="Times New Roman"/>
          <w:i/>
          <w:i/>
          <w:sz w:val="22"/>
          <w:szCs w:val="22"/>
          <w:lang w:bidi="zxx"/>
        </w:rPr>
      </w:pPr>
      <w:r>
        <w:rPr>
          <w:rFonts w:eastAsia="Times New Roman"/>
          <w:i/>
          <w:sz w:val="22"/>
          <w:szCs w:val="22"/>
          <w:lang w:bidi="zxx"/>
        </w:rPr>
      </w:r>
    </w:p>
    <w:p>
      <w:pPr>
        <w:pStyle w:val="Normal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Miestne zastupiteľstvo Mestskej časti Košice  -  Sídlisko KVP v  súlade s  § 4 ods. 3 písm. d) a  písm. i) a § 6  zákona  SNR  číslo 369 / 1990  Zb. o  obecnom  zriadení  v  znení  zmien a doplnkov</w:t>
      </w:r>
    </w:p>
    <w:p>
      <w:pPr>
        <w:pStyle w:val="Normal"/>
        <w:rPr/>
      </w:pPr>
      <w:r>
        <w:rPr>
          <w:rFonts w:eastAsia="Times New Roman"/>
          <w:szCs w:val="20"/>
          <w:lang w:bidi="zxx"/>
        </w:rPr>
        <w:t>a § 14 ods. 3 písm. a)  zákona  SNR  číslo 401 / 1990 Zb. o meste Košice v platnom znení  vydáva  toto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bidi="zxx"/>
        </w:rPr>
      </w:pPr>
      <w:r>
        <w:rPr>
          <w:rFonts w:eastAsia="Times New Roman"/>
          <w:b/>
          <w:sz w:val="26"/>
          <w:szCs w:val="26"/>
          <w:lang w:bidi="zxx"/>
        </w:rPr>
        <w:t>Všeobecne záväzné  nariadenie č.9/2015</w:t>
      </w:r>
    </w:p>
    <w:p>
      <w:pPr>
        <w:pStyle w:val="Normal"/>
        <w:rPr>
          <w:rFonts w:eastAsia="Times New Roman"/>
          <w:b/>
          <w:b/>
          <w:sz w:val="26"/>
          <w:szCs w:val="26"/>
          <w:lang w:bidi="zxx"/>
        </w:rPr>
      </w:pPr>
      <w:r>
        <w:rPr>
          <w:rFonts w:eastAsia="Times New Roman"/>
          <w:b/>
          <w:sz w:val="26"/>
          <w:szCs w:val="26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o podmienkach podnikania a o predajnom a prevádzkovom čase v obchodných prevádzkach a prevádzkach služieb na území Mestskej časti Košice - Sídlisko KVP</w:t>
      </w:r>
    </w:p>
    <w:p>
      <w:pPr>
        <w:pStyle w:val="Normal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I.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Úvodné ustanovenia</w:t>
      </w:r>
    </w:p>
    <w:p>
      <w:pPr>
        <w:pStyle w:val="Normal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1.</w:t>
      </w:r>
      <w:r>
        <w:rPr>
          <w:rFonts w:eastAsia="Times New Roman"/>
          <w:szCs w:val="20"/>
          <w:lang w:bidi="zxx"/>
        </w:rPr>
        <w:t xml:space="preserve">  Toto všeobecne záväzne nariadenie  upravuje podmienky vydávania stanoviska k zámerom podnikateľskej činnosti právnickým a fyzickým osobám, ak to upravuje osobitný predpis,  ktoré majú záujem vykonávať podnikateľskú činnosť na území Mestskej časti Košice - Sídlisko KVP.  Toto nariadenie upravuje  pravidlá  času predaja, času prevádzky  služieb a času výrobných činností na území Mestskej časti Košice - Sídlisko KVP pri prevádzkovaní obchodu, služieb a výrobnej činnosti fyzickými a právnickými osobami.</w:t>
      </w:r>
    </w:p>
    <w:p>
      <w:pPr>
        <w:pStyle w:val="Normal"/>
        <w:rPr>
          <w:rFonts w:eastAsia="Times New Roman"/>
          <w:szCs w:val="20"/>
          <w:vertAlign w:val="superscript"/>
          <w:lang w:bidi="zxx"/>
        </w:rPr>
      </w:pPr>
      <w:r>
        <w:rPr>
          <w:rFonts w:eastAsia="Times New Roman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2.</w:t>
      </w:r>
      <w:r>
        <w:rPr>
          <w:rFonts w:eastAsia="Times New Roman"/>
          <w:szCs w:val="20"/>
          <w:lang w:bidi="zxx"/>
        </w:rPr>
        <w:t xml:space="preserve"> Toto nariadenie sa vydáva za účelom ochrany spotrebiteľa a vytvorenia podmienok na zásobovanie obyvateľov mestskej časti, a tiež v záujme ochrany občanov mestskej časti pred hlukom a inými rušivými vplyvmi v nočnom čase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bidi="zxx"/>
        </w:rPr>
        <w:t>3.</w:t>
      </w:r>
      <w:r>
        <w:rPr>
          <w:rFonts w:eastAsia="Times New Roman"/>
          <w:szCs w:val="20"/>
          <w:lang w:bidi="zxx"/>
        </w:rPr>
        <w:t xml:space="preserve">  Toto nariadenie sa nevzťahuje na prevádzkový čas  trhových miest a ambulantný predaj, ktorý je upravený v trhovom poriadku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bidi="zxx"/>
        </w:rPr>
        <w:t>4.</w:t>
      </w:r>
      <w:r>
        <w:rPr>
          <w:rFonts w:eastAsia="Times New Roman"/>
          <w:szCs w:val="20"/>
          <w:lang w:bidi="zxx"/>
        </w:rPr>
        <w:t xml:space="preserve">  Toto nariadenie je záväzné pre všetky fyzické a právnické osoby, ktoré  na území mestskej časti  prevádzkujú  obchodnú činnosť alebo poskytujú  služby podľa  osobitných  predpisov.</w:t>
      </w:r>
    </w:p>
    <w:p>
      <w:pPr>
        <w:pStyle w:val="Normal"/>
        <w:rPr>
          <w:rFonts w:eastAsia="Times New Roman"/>
          <w:szCs w:val="20"/>
          <w:vertAlign w:val="superscript"/>
          <w:lang w:bidi="zxx"/>
        </w:rPr>
      </w:pPr>
      <w:r>
        <w:rPr>
          <w:rFonts w:eastAsia="Times New Roman"/>
          <w:szCs w:val="20"/>
          <w:vertAlign w:val="superscript"/>
          <w:lang w:bidi="zxx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spacing w:before="120" w:after="0"/>
        <w:jc w:val="center"/>
        <w:rPr/>
      </w:pPr>
      <w:r>
        <w:rPr>
          <w:bCs/>
        </w:rPr>
        <w:t>V</w:t>
      </w:r>
      <w:r>
        <w:rPr>
          <w:b/>
          <w:bCs/>
        </w:rPr>
        <w:t>ymedzenie základných pojm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účely tohto nariadenia sa rozumie: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iCs/>
        </w:rPr>
        <w:t xml:space="preserve">1. </w:t>
      </w:r>
      <w:r>
        <w:rPr>
          <w:i/>
          <w:iCs/>
        </w:rPr>
        <w:t xml:space="preserve">prevádzkarňou </w:t>
      </w:r>
      <w:r>
        <w:rPr/>
        <w:t>priestor, v ktorom sa prevádzkuje podnikateľská činnosť, a na ktorý bolo príslušným stavebným úradom vydané právoplatné rozhodnutie o účele využívania na maloobchod a služby,</w:t>
      </w:r>
    </w:p>
    <w:p>
      <w:pPr>
        <w:pStyle w:val="ListParagraph"/>
        <w:spacing w:before="120" w:after="0"/>
        <w:ind w:left="0" w:hanging="0"/>
        <w:rPr/>
      </w:pPr>
      <w:r>
        <w:rPr>
          <w:b/>
          <w:iCs/>
        </w:rPr>
        <w:t xml:space="preserve">2.  </w:t>
      </w:r>
      <w:r>
        <w:rPr>
          <w:i/>
          <w:iCs/>
        </w:rPr>
        <w:t xml:space="preserve">podnikateľom </w:t>
      </w:r>
      <w:r>
        <w:rPr/>
        <w:t>je:</w:t>
      </w:r>
    </w:p>
    <w:p>
      <w:pPr>
        <w:pStyle w:val="ListParagraph"/>
        <w:tabs>
          <w:tab w:val="clear" w:pos="709"/>
          <w:tab w:val="left" w:pos="900" w:leader="none"/>
        </w:tabs>
        <w:spacing w:before="0" w:after="0"/>
        <w:rPr/>
      </w:pPr>
      <w:r>
        <w:rPr/>
        <w:t>a/ osoba zapísaná v obchodnom registri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ListParagraph"/>
        <w:tabs>
          <w:tab w:val="clear" w:pos="709"/>
          <w:tab w:val="left" w:pos="900" w:leader="none"/>
        </w:tabs>
        <w:spacing w:before="0" w:after="0"/>
        <w:rPr/>
      </w:pPr>
      <w:r>
        <w:rPr/>
        <w:t>b/ osoba, ktorá podniká na základe živnostenského oprávnenia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ListParagraph"/>
        <w:tabs>
          <w:tab w:val="clear" w:pos="709"/>
          <w:tab w:val="left" w:pos="900" w:leader="none"/>
        </w:tabs>
        <w:spacing w:before="0" w:after="0"/>
        <w:rPr/>
      </w:pPr>
      <w:r>
        <w:rPr/>
        <w:t>c/ osoba, ktorá podniká podľa osobitných predpisov</w:t>
      </w:r>
      <w:r>
        <w:rPr>
          <w:rStyle w:val="FootnoteCharacters"/>
          <w:rStyle w:val="FootnoteAnchor"/>
        </w:rPr>
        <w:footnoteReference w:id="4"/>
      </w:r>
      <w:r>
        <w:rPr/>
        <w:t>,</w:t>
      </w:r>
    </w:p>
    <w:p>
      <w:pPr>
        <w:pStyle w:val="ListParagraph"/>
        <w:numPr>
          <w:ilvl w:val="0"/>
          <w:numId w:val="1"/>
        </w:numPr>
        <w:spacing w:before="120" w:after="0"/>
        <w:jc w:val="both"/>
        <w:rPr/>
      </w:pPr>
      <w:r>
        <w:rPr>
          <w:i/>
          <w:iCs/>
        </w:rPr>
        <w:t xml:space="preserve">obchodnou činnosťou </w:t>
      </w:r>
      <w:r>
        <w:rPr/>
        <w:t>je najmä kúpa tovaru na účely jeho ďalšieho predaja alebo predaja konečnému spotrebiteľovi (veľkoobchod, maloobchod)</w:t>
      </w:r>
      <w:r>
        <w:rPr>
          <w:rStyle w:val="FootnoteCharacters"/>
          <w:rStyle w:val="FootnoteAnchor"/>
        </w:rPr>
        <w:footnoteReference w:id="5"/>
      </w:r>
      <w:r>
        <w:rPr/>
        <w:t>,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i/>
          <w:iCs/>
        </w:rPr>
        <w:t xml:space="preserve">pohostinskou činnosťou </w:t>
      </w:r>
      <w:r>
        <w:rPr/>
        <w:t>je najmä príprava jedál a nápojov, ak sa podávajú na priamu konzumáciu na mieste,</w:t>
      </w:r>
      <w:r>
        <w:rPr>
          <w:rStyle w:val="FootnoteCharacters"/>
          <w:rStyle w:val="FootnoteAnchor"/>
        </w:rPr>
        <w:footnoteReference w:id="6"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i/>
          <w:iCs/>
        </w:rPr>
        <w:t xml:space="preserve">službou </w:t>
      </w:r>
      <w:r>
        <w:rPr/>
        <w:t>je najmä poskytovanie opráv a údržby vecí, preprava osôb a tovaru, iné práce a výkony na uspokojenie ďalších potrieb,</w:t>
      </w:r>
      <w:r>
        <w:rPr>
          <w:rStyle w:val="FootnoteCharacters"/>
          <w:rStyle w:val="FootnoteAnchor"/>
        </w:rPr>
        <w:footnoteReference w:id="7"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i/>
          <w:iCs/>
        </w:rPr>
        <w:t xml:space="preserve">časom predaja v obchode a časom prevádzky služieb </w:t>
      </w:r>
      <w:r>
        <w:rPr/>
        <w:t>(ďalej len “prevádzková doba“) je časovo obmedzená ohraničená časť dňa, počas ktorej sa vykonáva predaj tovaru alebo sú poskytované služby konečným spotrebiteľom,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i/>
          <w:iCs/>
        </w:rPr>
        <w:t xml:space="preserve">nočným časom (referenčný časový interval pre noc) </w:t>
      </w:r>
      <w:r>
        <w:rPr/>
        <w:t>je časový úsek dňa od 22.00 hod. do 06.00 hod.</w:t>
      </w:r>
      <w:r>
        <w:rPr>
          <w:rStyle w:val="FootnoteCharacters"/>
          <w:rStyle w:val="FootnoteAnchor"/>
        </w:rPr>
        <w:footnoteReference w:id="8"/>
      </w:r>
      <w:r>
        <w:rPr/>
        <w:t xml:space="preserve"> nasledujúceho dňa, ktorým sa zabezpečuje zdravý a nerušený pokoj a odpočinok obyvateľov mestskej časti,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i/>
          <w:iCs/>
        </w:rPr>
        <w:t xml:space="preserve">voľným dňom </w:t>
      </w:r>
      <w:r>
        <w:rPr>
          <w:iCs/>
        </w:rPr>
        <w:t>je deň predchádzajúci dňu pracovného pokoja alebo štátnemu sviatku,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i/>
          <w:iCs/>
        </w:rPr>
        <w:t>hlukom</w:t>
      </w:r>
      <w:r>
        <w:rPr/>
        <w:t xml:space="preserve"> rušivý, obťažujúci, nepríjemný, nežiaduci, neprimeraný alebo škodlivý zvuk, ktorý spôsobuje porušenie povinností a limitov stanovených osobitným predpisom,</w:t>
      </w:r>
      <w:r>
        <w:rPr>
          <w:rStyle w:val="FootnoteCharacters"/>
          <w:rStyle w:val="FootnoteAnchor"/>
        </w:rPr>
        <w:footnoteReference w:id="9"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i/>
          <w:iCs/>
        </w:rPr>
        <w:t xml:space="preserve">uzavretou spoločnosťou </w:t>
      </w:r>
      <w:r>
        <w:rPr/>
        <w:t>je skupina osôb, ktorá sa zdržiava v prevádzkarni so súhlasom oprávnenej osoby,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i/>
          <w:iCs/>
        </w:rPr>
        <w:t xml:space="preserve">sezónnym exteriérovým sedením </w:t>
      </w:r>
      <w:r>
        <w:rPr/>
        <w:t>je externé rozšírenie odbytovej plochy na verejnom priestranstve alebo na súkromnom pozemku, alebo nachádzajúce sa v dvorových častiach a na terasách objektov, patriace k prevádzkovej jednotke, zriadené na území mestskej časti,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i/>
          <w:iCs/>
        </w:rPr>
        <w:t xml:space="preserve">herňou </w:t>
      </w:r>
      <w:r>
        <w:rPr/>
        <w:t>je miestnosť alebo súbor miestností stavebne spolu súvisiacich a prepojených, špeciálne vybavených a zariadených na prevádzkovanie hazardných hier v zmysle zákona č. 171/2005 Z.z. o hazardných hrách v znení neskorších predpisov, ktoré sú umiestnené v stavebne oddelených priestoroch so samostatným uzamykateľným vchodom, a v ktorej poskytovanie alkoholických a nealkoholických nápojov je len doplnkovou službou,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i/>
          <w:iCs/>
        </w:rPr>
        <w:t xml:space="preserve">kasínom </w:t>
      </w:r>
      <w:r>
        <w:rPr/>
        <w:t>je herňa, v ktorej sa prevádzkujú stolové hry, prípadne výherné prístroje, videohry, hazardné hry prostredníctvom technických zariadení obsluhovaných priamo hráčmi v kasíne,</w:t>
      </w:r>
    </w:p>
    <w:p>
      <w:pPr>
        <w:pStyle w:val="Normal"/>
        <w:rPr>
          <w:rFonts w:eastAsia="Times New Roman"/>
          <w:color w:val="00B050"/>
          <w:szCs w:val="20"/>
          <w:vertAlign w:val="superscript"/>
          <w:lang w:bidi="zxx"/>
        </w:rPr>
      </w:pPr>
      <w:r>
        <w:rPr>
          <w:rFonts w:eastAsia="Times New Roman"/>
          <w:color w:val="00B050"/>
          <w:szCs w:val="20"/>
          <w:vertAlign w:val="superscript"/>
          <w:lang w:bidi="zxx"/>
        </w:rPr>
      </w:r>
    </w:p>
    <w:p>
      <w:pPr>
        <w:pStyle w:val="Normal"/>
        <w:rPr>
          <w:rFonts w:eastAsia="Times New Roman"/>
          <w:color w:val="00B050"/>
          <w:szCs w:val="20"/>
          <w:vertAlign w:val="superscript"/>
          <w:lang w:bidi="zxx"/>
        </w:rPr>
      </w:pPr>
      <w:r>
        <w:rPr>
          <w:rFonts w:eastAsia="Times New Roman"/>
          <w:color w:val="00B050"/>
          <w:szCs w:val="20"/>
          <w:vertAlign w:val="superscript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III.</w:t>
      </w:r>
    </w:p>
    <w:p>
      <w:pPr>
        <w:pStyle w:val="Normal"/>
        <w:jc w:val="center"/>
        <w:rPr/>
      </w:pPr>
      <w:r>
        <w:rPr>
          <w:rFonts w:eastAsia="Times New Roman"/>
          <w:b/>
          <w:szCs w:val="20"/>
          <w:lang w:bidi="zxx"/>
        </w:rPr>
        <w:t>Vydávanie stanoviska k podnikateľskej činnosti</w:t>
      </w:r>
    </w:p>
    <w:p>
      <w:pPr>
        <w:pStyle w:val="Normal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bidi="zxx"/>
        </w:rPr>
        <w:t>1.</w:t>
      </w:r>
      <w:r>
        <w:rPr>
          <w:rFonts w:eastAsia="Times New Roman"/>
          <w:szCs w:val="20"/>
          <w:lang w:bidi="zxx"/>
        </w:rPr>
        <w:t xml:space="preserve">  Mestská časť  Košice - Sídlisko KVP vydáva na základe písomnej žiadosti podnikateľského subjektu  stanovisko k zámerom podnikateľskej činnosti, ak to upravuje osobitný predpis, právnickým a fyzickým osobám, ktoré budú uskutočňovať túto činnosť na území Mestskej časti Košice - Sídlisko KVP s prihliadnutím na :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/>
      </w:pPr>
      <w:r>
        <w:rPr>
          <w:rFonts w:eastAsia="Times New Roman"/>
          <w:szCs w:val="20"/>
          <w:lang w:bidi="zxx"/>
        </w:rPr>
        <w:t>a)</w:t>
        <w:tab/>
        <w:t>potrebu a oprávnený záujem obyvateľov Mestskej časti Košice - Sídlisko KVP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b)</w:t>
        <w:tab/>
        <w:t>negatívny dopad podnikateľskej činnosti na zdravý spôsob života a práce obyvateľov Mestskej časti Košice - Sídlisko KVP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2.</w:t>
      </w:r>
      <w:r>
        <w:rPr>
          <w:rFonts w:eastAsia="Times New Roman"/>
          <w:szCs w:val="20"/>
          <w:lang w:bidi="zxx"/>
        </w:rPr>
        <w:t xml:space="preserve"> Právnická alebo fyzická osoba, ktorá má záujem o podnikanie v Mestskej časti Košice - Sídlisko KVP sa preukáže platným živnostenským oprávnením ( výpis z obchodného registra, doklad o založení spoločnosti, živnostenský list , koncesná listina ) a určením vzťahu k priestorom, v ktorých sa bude podnikateľský zámer vykonávať  ( nájomná zmluva , list vlastníctva )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IV.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Pravidlá času predaja v obchode a času prevádzky služieb</w:t>
      </w:r>
    </w:p>
    <w:p>
      <w:pPr>
        <w:pStyle w:val="Normal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/>
          <w:b/>
        </w:rPr>
        <w:t>1. Prevádzková doba pre prevádzkarne obchodu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/  V prevádzkarňach s predajom potravinárskeho, priemyselného a spotrebného tovaru  je stanovené maximálne rozpätie prevádzkovej doby v ča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denne  od 06,00 do 22,00 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/  V prevádzkarňach s predajom dennej tlače a tabaku je stanovené maximálne rozpätie prevádzkovej doby v ča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denne  od 05,00 do 22,00 h.</w:t>
      </w:r>
    </w:p>
    <w:p>
      <w:pPr>
        <w:pStyle w:val="Normal"/>
        <w:ind w:left="1416"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c/  V prevádzkarňach s predajom pohonných hmôt,  je stanovené rozpätie prevádzkovej doby v ča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denne  od 0,00 do 24,00 h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b/>
        </w:rPr>
        <w:t>2. Prevádzková doba pre prevádzkarne služie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</w:rPr>
        <w:t>a/  V prevádzkarňach poskytujúcich služby, ktoré sú  umiestnené v </w:t>
      </w:r>
      <w:r>
        <w:rPr>
          <w:rFonts w:eastAsia="Times New Roman"/>
          <w:lang w:eastAsia="sk-SK"/>
        </w:rPr>
        <w:t> bytových domoch a nebytových priestoroch susediacich so stavbami určenými na bývanie </w:t>
      </w:r>
      <w:r>
        <w:rPr>
          <w:rFonts w:cs="Arial"/>
        </w:rPr>
        <w:t xml:space="preserve"> je stanovené maximálne rozpätie prevádzkovej doby v ča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denne od   7,00 do 20,00 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>b/  V prevádzkarňach poskytujúcich služby, ktoré sú  umiestnené  mimo obytných budov a sú vzdialené od budov s minimálne jednou bytovou jednotkou menej ako 25 m, je stanovené maximálne rozpätie prevádzkovej doby v ča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denne od  7,00  do 22,00 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/  </w:t>
      </w:r>
      <w:r>
        <w:rPr>
          <w:rFonts w:cs="Arial"/>
        </w:rPr>
        <w:t>V prevádzkarňach poskytujúcich ubytovacie služby, je stanovené rozpätie prevádzkovej doby v ča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denne od   0,00 do 24,00 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Prevádzkový režim v prevádzkarňach s pohostinskou činnosťou a prevádzka letných exteriérových sed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</w:rPr>
      </w:pPr>
      <w:r>
        <w:rPr/>
        <w:t xml:space="preserve">a/  </w:t>
      </w:r>
      <w:r>
        <w:rPr>
          <w:rFonts w:cs="Arial"/>
        </w:rPr>
        <w:t xml:space="preserve">V prevádzkarňach s pohostinskou činnosťou, ktoré sú  umiestnené v obytných budovách              a v prevádzkarňach, ktoré sú  umiestnené mimo obytných budov, pričom sú vzdialené od budov </w:t>
      </w:r>
    </w:p>
    <w:p>
      <w:pPr>
        <w:pStyle w:val="Normal"/>
        <w:jc w:val="both"/>
        <w:rPr/>
      </w:pPr>
      <w:r>
        <w:rPr>
          <w:rFonts w:cs="Arial"/>
        </w:rPr>
        <w:t>s minimálne jednou bytovou jednotkou menej ako 50 m, je stanovené maximálne rozpätie prevádzkovej doby v ča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denne od   8,00 do 22,00 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b/  V prevádzkarňach s pohostinskou činnosťou, ktoré sú  umiestnené mimo obytných budov a sú vzdialené od budov s minimálne jednou bytovou jednotkou viac ako 50 m,  je stanovené maximálne rozpätie prevádzkovej doby v ča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nedeľa - štvrtok od   8,00 do 22,00 h.</w:t>
      </w:r>
    </w:p>
    <w:p>
      <w:pPr>
        <w:pStyle w:val="Normal"/>
        <w:jc w:val="center"/>
        <w:rPr/>
      </w:pPr>
      <w:r>
        <w:rPr/>
        <w:t>voľné dni od   8,00 do 24,00 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/  Prevádzka  letného exteriérového sedenia zriadeného v nadväznosti na prevádzkareň s pohostinskou činnosťou  môže byť zriadená v období od 1.4. – 30.10. kalendárneho roka za podmienky, že prevádzkovateľ je oprávnený užívať pozemok alebo terasu na zriadenie letného exteriérového sed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/  Prevádzková doba letného exteriérového sedenia je stanovená v maximálnom rozpätí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nne od 8,00 do 21,30 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/  V čase od 21,30 do 22,00  prevádzkovateľ zabezpečí presunutie klientov do interiéru prevádzkarne a  údržbu priestoru letného exteriérového sedenia, resp. jeho dennú likvidáciu v prípade, ak letné exteriérové sedenie nie je trvalo umiestnené v teréne (pódium, ohradenie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Prevádzkový režim v prevádzkarňach s prevádzkovaním hazardných hi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/  V prevádzkárnach s prevádzkovaním hazardných hier , </w:t>
      </w:r>
      <w:r>
        <w:rPr>
          <w:rFonts w:cs="Arial"/>
        </w:rPr>
        <w:t>ktoré sú  umiestnené v obytných budovách  a v prevádzkarňach ktoré sú  umiestnené mimo obytných budov, pričom sú vzdialené od budov s minimálne jednou bytovou jednotkou menej ako 25 m, je stanovené maximálne rozpätie prevádzkovej doby v ča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denne od 8,00 do 22,00 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b/  V prevádzkarňach </w:t>
      </w:r>
      <w:r>
        <w:rPr/>
        <w:t xml:space="preserve">s prevádzkovaním hazardných hier , </w:t>
      </w:r>
      <w:r>
        <w:rPr>
          <w:rFonts w:cs="Arial"/>
        </w:rPr>
        <w:t>ktoré sú  umiestnené mimo obytných budov a sú vzdialené od budov s minimálne jednou bytovou jednotkou viac ako 25 m, je stanovené maximálne rozpätie prevádzkovej doby v ča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nedeľa - štvrtok od   8,00 do 22,00 h.</w:t>
      </w:r>
    </w:p>
    <w:p>
      <w:pPr>
        <w:pStyle w:val="Normal"/>
        <w:jc w:val="center"/>
        <w:rPr/>
      </w:pPr>
      <w:r>
        <w:rPr/>
        <w:t>voľné dni od   8,00 do 24,00 h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ListParagraph"/>
        <w:tabs>
          <w:tab w:val="clear" w:pos="709"/>
          <w:tab w:val="left" w:pos="426" w:leader="none"/>
          <w:tab w:val="left" w:pos="2268" w:leader="none"/>
          <w:tab w:val="left" w:pos="2552" w:leader="none"/>
        </w:tabs>
        <w:spacing w:before="0" w:after="0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5. V prípade nejasnosti, resp. nemožnosti jednoznačného zaradenia prevádzky do niektorej z uvedených kategórií sa určuje všeobecná prevádzková doba, a to</w:t>
      </w:r>
    </w:p>
    <w:p>
      <w:pPr>
        <w:pStyle w:val="ListParagraph"/>
        <w:tabs>
          <w:tab w:val="clear" w:pos="709"/>
          <w:tab w:val="left" w:pos="426" w:leader="none"/>
          <w:tab w:val="left" w:pos="2268" w:leader="none"/>
          <w:tab w:val="left" w:pos="2552" w:leader="none"/>
        </w:tabs>
        <w:spacing w:before="0" w:after="0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tabs>
          <w:tab w:val="clear" w:pos="709"/>
          <w:tab w:val="left" w:pos="426" w:leader="none"/>
          <w:tab w:val="left" w:pos="2268" w:leader="none"/>
          <w:tab w:val="left" w:pos="2552" w:leader="none"/>
        </w:tabs>
        <w:spacing w:before="0" w:after="0"/>
        <w:ind w:left="0" w:hanging="0"/>
        <w:jc w:val="center"/>
        <w:rPr/>
      </w:pPr>
      <w:r>
        <w:rPr>
          <w:color w:val="000000"/>
        </w:rPr>
        <w:t xml:space="preserve">denne </w:t>
      </w:r>
      <w:r>
        <w:rPr>
          <w:iCs/>
          <w:color w:val="000000"/>
        </w:rPr>
        <w:t>od</w:t>
      </w:r>
      <w:r>
        <w:rPr>
          <w:color w:val="000000"/>
        </w:rPr>
        <w:t xml:space="preserve"> </w:t>
      </w:r>
      <w:r>
        <w:rPr>
          <w:iCs/>
          <w:color w:val="000000"/>
        </w:rPr>
        <w:t>8,00 do 22,00 h.</w:t>
      </w:r>
    </w:p>
    <w:p>
      <w:pPr>
        <w:pStyle w:val="Normal"/>
        <w:rPr>
          <w:rFonts w:eastAsia="Times New Roman"/>
          <w:b/>
          <w:b/>
          <w:iCs/>
          <w:color w:val="000000"/>
          <w:szCs w:val="20"/>
          <w:lang w:bidi="zxx"/>
        </w:rPr>
      </w:pPr>
      <w:r>
        <w:rPr>
          <w:rFonts w:eastAsia="Times New Roman"/>
          <w:b/>
          <w:iCs/>
          <w:color w:val="000000"/>
          <w:szCs w:val="20"/>
          <w:lang w:bidi="zxx"/>
        </w:rPr>
      </w:r>
    </w:p>
    <w:p>
      <w:pPr>
        <w:pStyle w:val="Normal"/>
        <w:rPr>
          <w:rFonts w:eastAsia="Times New Roman"/>
          <w:b/>
          <w:b/>
          <w:color w:val="FF9900"/>
          <w:szCs w:val="20"/>
          <w:lang w:bidi="zxx"/>
        </w:rPr>
      </w:pPr>
      <w:r>
        <w:rPr>
          <w:rFonts w:eastAsia="Times New Roman"/>
          <w:b/>
          <w:color w:val="FF9900"/>
          <w:szCs w:val="20"/>
          <w:lang w:bidi="zxx"/>
        </w:rPr>
      </w:r>
    </w:p>
    <w:p>
      <w:pPr>
        <w:pStyle w:val="Normal"/>
        <w:rPr>
          <w:rFonts w:eastAsia="Times New Roman"/>
          <w:color w:val="FF9900"/>
          <w:szCs w:val="20"/>
          <w:lang w:bidi="zxx"/>
        </w:rPr>
      </w:pPr>
      <w:r>
        <w:rPr>
          <w:rFonts w:eastAsia="Times New Roman"/>
          <w:color w:val="FF9900"/>
          <w:szCs w:val="20"/>
          <w:lang w:bidi="zxx"/>
        </w:rPr>
      </w:r>
    </w:p>
    <w:p>
      <w:pPr>
        <w:pStyle w:val="Normal"/>
        <w:rPr>
          <w:rFonts w:eastAsia="Times New Roman"/>
          <w:color w:val="FF9900"/>
          <w:szCs w:val="20"/>
          <w:lang w:bidi="zxx"/>
        </w:rPr>
      </w:pPr>
      <w:r>
        <w:rPr>
          <w:rFonts w:eastAsia="Times New Roman"/>
          <w:color w:val="FF9900"/>
          <w:szCs w:val="20"/>
          <w:lang w:bidi="zxx"/>
        </w:rPr>
      </w:r>
    </w:p>
    <w:p>
      <w:pPr>
        <w:pStyle w:val="Normal"/>
        <w:rPr>
          <w:rFonts w:eastAsia="Times New Roman"/>
          <w:color w:val="FF9900"/>
          <w:szCs w:val="20"/>
          <w:lang w:bidi="zxx"/>
        </w:rPr>
      </w:pPr>
      <w:r>
        <w:rPr>
          <w:rFonts w:eastAsia="Times New Roman"/>
          <w:color w:val="FF9900"/>
          <w:szCs w:val="20"/>
          <w:lang w:bidi="zxx"/>
        </w:rPr>
      </w:r>
    </w:p>
    <w:p>
      <w:pPr>
        <w:pStyle w:val="Normal"/>
        <w:rPr>
          <w:rFonts w:eastAsia="Times New Roman"/>
          <w:color w:val="FF9900"/>
          <w:szCs w:val="20"/>
          <w:lang w:bidi="zxx"/>
        </w:rPr>
      </w:pPr>
      <w:r>
        <w:rPr>
          <w:rFonts w:eastAsia="Times New Roman"/>
          <w:color w:val="FF9900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V.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Spoločné ustanovenia</w:t>
      </w:r>
    </w:p>
    <w:p>
      <w:pPr>
        <w:pStyle w:val="Normal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1.</w:t>
      </w:r>
      <w:r>
        <w:rPr>
          <w:rFonts w:eastAsia="Times New Roman"/>
          <w:szCs w:val="20"/>
          <w:lang w:bidi="zxx"/>
        </w:rPr>
        <w:t xml:space="preserve">  Právnická alebo fyzická osoba  pred začiatkom prevádzkovania predajne alebo zariadenia na poskytovanie služieb si určí predajný alebo prevádzkový čas v súlade s týmto všeobecne záväzným nariadením.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2.</w:t>
      </w:r>
      <w:r>
        <w:rPr>
          <w:rFonts w:eastAsia="Times New Roman"/>
          <w:szCs w:val="20"/>
          <w:lang w:bidi="zxx"/>
        </w:rPr>
        <w:t xml:space="preserve"> Právnicka  alebo fyzická osoba, prevádzkujúca obchodné zariadenie alebo zariadenie na poskytovanie služieb je povinná prevádzkareň zvonku viditeľne označiť obchodným menom a sídlom, menom a priezviskom osoby zodpovednej za činnosť prevádzkarne a predajný  (prevádzkový) čas určený pre spotrebiteľa.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3.</w:t>
      </w:r>
      <w:r>
        <w:rPr>
          <w:rFonts w:eastAsia="Times New Roman"/>
          <w:szCs w:val="20"/>
          <w:lang w:bidi="zxx"/>
        </w:rPr>
        <w:t xml:space="preserve"> Pri dočasnom uzavretí prevádzkárne je podnikateľ povinný na mieste,  kde je uvedená prevádzková doba, označiť začiatok a koniec uzavretia a to najneskôr 24 hodín pred dočasným uzavretím prevádzkarne za predpokladu, že prevádzkareň bude uzavretá dlhšie ako jeden deň.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4.</w:t>
      </w:r>
      <w:r>
        <w:rPr>
          <w:rFonts w:eastAsia="Times New Roman"/>
          <w:szCs w:val="20"/>
          <w:lang w:bidi="zxx"/>
        </w:rPr>
        <w:t xml:space="preserve"> Ukončenie činnosti prevádzky, alebo jej premiestnenie je podnikateľský subjekt povinný písomne oznámiť mestskej časti najmenej 7 dní pred dňom ukončenia respektíve premiestnenia.</w:t>
      </w:r>
    </w:p>
    <w:p>
      <w:pPr>
        <w:pStyle w:val="Normal"/>
        <w:jc w:val="both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5.</w:t>
      </w:r>
      <w:r>
        <w:rPr>
          <w:rFonts w:eastAsia="Times New Roman"/>
          <w:szCs w:val="20"/>
          <w:lang w:bidi="zxx"/>
        </w:rPr>
        <w:t xml:space="preserve">  Hluk zo zariadení poskytujúcich služby obyvateľstvu  nesmie prekročiť najvyššie prípustné hodnoty pre deň, večer a noc. Za nočný čas sa považuje čas medzi 22.00 hod. a 6.00 hod. Za splnenie tejto povinnosti zodpovedá každý, kto používa alebo prevádzkuje zdroje hluku alebo iných rušivých vplyvov.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 xml:space="preserve">6. </w:t>
      </w:r>
      <w:r>
        <w:rPr>
          <w:rFonts w:eastAsia="Times New Roman"/>
          <w:szCs w:val="20"/>
          <w:lang w:bidi="zxx"/>
        </w:rPr>
        <w:t xml:space="preserve"> Pri prevádzkovaní zariadenia po 22.00 hod. je podnikateľ povinný dbať najmä na to , aby hluk zo zariadení, hluk z verejnej produkcie hudby a pod. neprekročili najvyššie prípustné hodnoty pre vonkajšie priestory a stavby,  aby nedošlo k prekročeniu kapacity zariadenia a bol zabezpečený poriadok v zariadení a v blízkom okolí a nebol rušený nočný kľud.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7.</w:t>
      </w:r>
      <w:r>
        <w:rPr>
          <w:rFonts w:eastAsia="Times New Roman"/>
          <w:szCs w:val="20"/>
          <w:lang w:bidi="zxx"/>
        </w:rPr>
        <w:t xml:space="preserve">   Podnikateľský subjekt  je povinný  pri kontrole, predložiť  doklad osvedčujúci zabezpečenie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skládky odpadu , odvoz odpadu, ako aj likvidáciu odpadu z jeho prevádzkarne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VI.</w:t>
      </w:r>
    </w:p>
    <w:p>
      <w:pPr>
        <w:pStyle w:val="Normal"/>
        <w:jc w:val="center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Orgány dozoru a sankcie</w:t>
      </w:r>
    </w:p>
    <w:p>
      <w:pPr>
        <w:pStyle w:val="Normal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bidi="zxx"/>
        </w:rPr>
        <w:t xml:space="preserve">1. </w:t>
      </w:r>
      <w:r>
        <w:rPr>
          <w:rFonts w:eastAsia="Times New Roman"/>
          <w:szCs w:val="20"/>
          <w:lang w:bidi="zxx"/>
        </w:rPr>
        <w:t xml:space="preserve"> Kontrolnú činnosť nad dodržiavaním tohto nariadenia vykonáva: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-   Mestská polícia Košice,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-   starosta mestskej časti Košice - Sídlisko KVP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-   kontrolór mestskej časti Košice - Sídlisko KVP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-   poslanci miestneho zastupiteľstva mestskej časti Košice - Sídlisko KVP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-   poverení zamestnanci Miestneho úradu Mestskej časti Košice - Sídlisko KVP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2.</w:t>
      </w:r>
      <w:r>
        <w:rPr>
          <w:rFonts w:eastAsia="Times New Roman"/>
          <w:szCs w:val="20"/>
          <w:lang w:bidi="zxx"/>
        </w:rPr>
        <w:t xml:space="preserve">  Za  porušenie tohto nariadenia môže mestská časť uložiť právnickej osobe alebo fyzickej osobe oprávnenej na podnikanie pokutu až do výšky 6638,- Eur v súlade s § 13 zákona  SNR č. 369 / 1990</w:t>
      </w:r>
      <w:r>
        <w:rPr>
          <w:rFonts w:eastAsia="Times New Roman"/>
          <w:color w:val="00B050"/>
          <w:szCs w:val="20"/>
          <w:lang w:bidi="zxx"/>
        </w:rPr>
        <w:t xml:space="preserve">  </w:t>
      </w:r>
      <w:r>
        <w:rPr>
          <w:rFonts w:eastAsia="Times New Roman"/>
          <w:szCs w:val="20"/>
          <w:lang w:bidi="zxx"/>
        </w:rPr>
        <w:t xml:space="preserve">Zb. o obecnom zriadení v znení zmien a doplnkov. 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 xml:space="preserve">3. </w:t>
      </w:r>
      <w:r>
        <w:rPr>
          <w:rFonts w:eastAsia="Times New Roman"/>
          <w:szCs w:val="20"/>
          <w:lang w:bidi="zxx"/>
        </w:rPr>
        <w:t>Pri opakovanom porušení tohto nariadenia môže mestská časť požiadať prostredníctvom príslušných orgánov štátnej správy pozastaviť alebo odobrať právnickej osobe alebo fyzickej osobe oprávnenej na podnikanie koncesiu alebo živnosť v súlade s príslušnými právnymi predpismi.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VII.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Záverečné ustanovenia</w:t>
      </w:r>
    </w:p>
    <w:p>
      <w:pPr>
        <w:pStyle w:val="Normal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1.</w:t>
      </w:r>
      <w:r>
        <w:rPr>
          <w:rFonts w:eastAsia="Times New Roman"/>
          <w:szCs w:val="20"/>
          <w:lang w:bidi="zxx"/>
        </w:rPr>
        <w:t xml:space="preserve"> Toto všeobecne záväzne nariadenie bolo schválené na zasadnutí Miestneho zastupiteľstva Mestskej časti Košice - Sídlisko KVP  dňa .......................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 Toto nariadenie nadobúda účinnosť 15. dňom od vyvesenia na úradnej tabuli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3.</w:t>
      </w:r>
      <w:r>
        <w:rPr>
          <w:rFonts w:eastAsia="Times New Roman"/>
          <w:szCs w:val="20"/>
          <w:lang w:bidi="zxx"/>
        </w:rPr>
        <w:t xml:space="preserve"> Dňom nadobudnutia účinnosti tohto nariadenia sa ruší VZN č.9/2006 o podmienkach podnikania a o predajnom a prevádzkovom čase v obchodných prevádzkach a prevádzkach služieb na území Mestskej časti Košice - Sídlisko KVP účinné od 20.09.2006 v znení neskorších zmien a doplnkov. 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Podľa  tohto  nariadenia sú  povinné postupovať všetky subjekty odo dňa  jeho účin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81" w:hanging="0"/>
        <w:rPr/>
      </w:pPr>
      <w:r>
        <w:rPr>
          <w:rFonts w:eastAsia="Times New Roman"/>
        </w:rPr>
        <w:t xml:space="preserve">    </w:t>
      </w:r>
      <w:r>
        <w:rPr/>
        <w:t>Alfonz Halenár</w:t>
      </w:r>
    </w:p>
    <w:p>
      <w:pPr>
        <w:pStyle w:val="Normal"/>
        <w:ind w:left="6381" w:firstLine="709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27 ods. 2 zákona č. 513/1991 Zb. Obchodný zákonník v znení neskorších predpisov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10 zákona č. 455/1991 Zb. o živnostenskom podnikaní v znení neskorších predpisov,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 zákon č. 362/2011 Z.z. o liekoch a zdravotníckych pomôckach v znení neskorších predpisov, zákon č. 171/2005 Z.z. o hazardných hrách a o zmene a doplnení niektorých zákonov, zákon č. 416/2001 Z.z. o prechode niektorých pôsobností z orgánu štátnej správy na obce a vyššie územné celky v znení neskorších predpisov,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33 písm. a) a § 34 zákona č. 455/1991 Zb. o živnostenskom podnikaní v znení neskorších predpisov,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38 ods. 1 zákona č. 455/1991 Zb. o živnostenskom podnikaní v znení neskorších predpisov,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43 zákona č. 455/1991 Zb. o živnostenskom podnikaní v znení neskorších predpisov,</w:t>
      </w:r>
    </w:p>
  </w:footnote>
  <w:footnote w:id="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§ 2, písm. zh Vyhlášky MZ SR č. 549/2007 Z.z., ktorou sa ustanovujú podrobnosti o prípustných hodnotách hluku, infrazvuku a vibrácií a o požiadavkách na  objektivizáciu hluku, infrazvuku a vibrácií v životnom prostredí.</w:t>
      </w:r>
    </w:p>
  </w:footnote>
  <w:footnote w:id="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yhláška MZ SR č. 549/2007 Z.z,, ktorou sa ustanovujú podrobnosti o prípustných hodnotách hluku, infrazvuku a vibrácií a o požiadavkách na objektivizáciu hluku, infrazvuku a vibrácií v životnom prostredí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  <w:iCs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ymbolypreslovanie">
    <w:name w:val="Symboly pre číslovanie"/>
    <w:qFormat/>
    <w:rPr/>
  </w:style>
  <w:style w:type="character" w:styleId="CharChar">
    <w:name w:val=" Char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80"/>
      <w:ind w:left="720" w:hanging="0"/>
    </w:pPr>
    <w:rPr>
      <w:rFonts w:eastAsia="Times New Roma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12:00Z</dcterms:created>
  <dc:creator>Jana Timková</dc:creator>
  <dc:description/>
  <cp:keywords/>
  <dc:language>en-US</dc:language>
  <cp:lastModifiedBy>Dell GX620-04</cp:lastModifiedBy>
  <cp:lastPrinted>2015-04-09T11:30:00Z</cp:lastPrinted>
  <dcterms:modified xsi:type="dcterms:W3CDTF">2015-04-09T12:12:00Z</dcterms:modified>
  <cp:revision>2</cp:revision>
  <dc:subject/>
  <dc:title>Návrh VZN vyvesený na úradnej tabuli v MČ Košice - Sídlisko KVP dňa :</dc:title>
</cp:coreProperties>
</file>